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NewRomanPS-BoldMT"/>
          <w:b/>
          <w:bCs/>
          <w:i/>
          <w:iCs/>
          <w:color w:val="000000"/>
          <w:sz w:val="36"/>
          <w:szCs w:val="36"/>
        </w:rPr>
        <w:t>TECHNICKÁ ZPRÁVA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>Oprava sprchy a osazení kuchyňské linky dl. 1600mm m. č. 408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     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>Husova 5,  Brno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2"/>
          <w:szCs w:val="22"/>
        </w:rPr>
        <w:t>Akce: Oprava  sprchy a osazení kuchyňské linky dl. 1600mm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2"/>
          <w:szCs w:val="22"/>
        </w:rPr>
        <w:t>Investor: Statutární město Brno, Dominikánské náměstí 1,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2"/>
          <w:szCs w:val="22"/>
        </w:rPr>
        <w:t>Projektant: Radka Volková, Loděnice 50, 771 75 Brno-venkov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2"/>
          <w:szCs w:val="22"/>
        </w:rPr>
        <w:t xml:space="preserve">Účel PD: Zjednodušená projektová dokumentace s položkovým rozpočtem a výkazem výměr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>Budova je ve vlastnictví a zprávě Statutárního města Brno. Je to zděný dům.  Sprcha neodpovídá současnému požadovanému standartu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  <w:shd w:fill="FFFF00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ROZPIS OPRAV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2"/>
          <w:szCs w:val="22"/>
        </w:rPr>
        <w:t>Demontáž: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 xml:space="preserve"> dveří, prahu, umyvadla, sprchové vaničky, zástěny, baterií,  světel , ventilátoru, obkladu, dlažby, radiátoru, ten se po provedení obkladů znovu osadí. 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</w:rPr>
        <w:t>Oprava a montáž: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>úprava kanalizace a vody- dopojení dřezu v kuchyňce a odtokového sprchového žlabu dl. 700mm s krycím roštem a zápachovým uzávěrem. Zakrytí PVC v kuchyňce a po skončení prací se vyčistí podlaha.</w:t>
      </w:r>
    </w:p>
    <w:p>
      <w:pPr>
        <w:pStyle w:val="Normal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 xml:space="preserve">Stávající sprchová vanička je osazena cca 300mm nad úrovní podlahy. Po odstranění stávající sprchové vaničky a zjištění způsobu napojení kanalizace sprchy bude rozhodnuto o způsobu provedení nového sprchového koutu. </w:t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 xml:space="preserve">Dle projektu je v ideálním případě počítáno s provedením sprchového prostoru v úrovni podlahy koupelny. Oprava podlahy, provedení potěru ve spádu, vodovzdorné stěrky a dlažby 600/600mm béžové. Místo prahu mezi sprchou a kuchyňkou se osadí přechodová lišta. Provedou se nové obklady po strop, 600/300mm, barva béžová a tmavě hnědé. V prostoru kolem sprchy se provede do v=2000mm stěrková izolace.  Odtok vody bude zajištěn vyspádováním dlažby směrem k odtokovému žlabu. Provedení sprchového koutu včetně sprchové baterie (zkontroluje se průtokový ohřívač, případně se vymění), zástěny s dveřmi, dveře sprchové rámové se skleněnou výplní z bezpečnostního tvrzeného skla tl. 6mm, sklo neprůhledné strukturované sklo GRAPE </w:t>
      </w:r>
      <w:r>
        <w:rPr>
          <w:i/>
          <w:iCs/>
          <w:sz w:val="22"/>
          <w:szCs w:val="22"/>
        </w:rPr>
        <w:t>otevíravé jednokřídlové, stěna s dveřmi š.1500mm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 xml:space="preserve">Pokud bude kvůli zajištění spádu kanalizace sprchového koutu nutné sprchu zvýšit bude osazena nová sprchová vanička v původní výšce s novou zástěnou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>Osazení sprchové baterie, dodání a zapojení průtokového ohřívače, nových háčků na šaty a ručník, obdélníkového umyvadla se sifonem cca 800/500mm, stojánkové baterie včetně dodání a zapojení průtokového ohřívače, osazení odpadkového koš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 xml:space="preserve">Dodávka a montáž posuvných dveří po zdi pro otvor 600/1970mm bílé, osadí se zásobník na papírové ručníky, dávkovač mýdla, zrcadlo osazené do obkladu nad umyvadlem bude na šířku stěny, v=900mm, poličku u zrcadla, osvětlení nad zrcadlem, ventilátor se vymění a zapojí, malba na bílo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 xml:space="preserve">Bude provedena oprava elektro v rámci místnosti, osazení světla nad zrcadlem a na stěně, pod umyvadlem bude osazena zásuvka pro ohřívač (zkontroluje se průtokový ohřívač, případně se vymění) a jedna zásuvka  u zrcadla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>V místnosti s kuchyňkou bude světlo pod horními skříňkami a na stropě. Nově se zde osadí dvou zásuvka pod horními skříňkami a zásuvka pro průtokový ohřívač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>Bude osazena nová kuchyňská linka -</w:t>
      </w:r>
      <w:r>
        <w:rPr>
          <w:rFonts w:eastAsia="TimesNewRomanPSMT;Times New Roman"/>
          <w:i/>
          <w:iCs/>
          <w:color w:val="000000"/>
          <w:sz w:val="22"/>
          <w:szCs w:val="22"/>
        </w:rPr>
        <w:t xml:space="preserve"> spodní skříňky včetně nerezového dřezu s odkapávací plochou, baterie stojánková dl. cca 1600mm, horní skříňky cca 1600mm. Dvířka u skříněk a zásuvek budou opatřena pozvolným dojezdem, mezi soklem a podlahou nebude mezera, pracovní deska bude mít tloušťku min.3,5 cm.  Linka bude opatřena osvětlením pod horními skříňkami a těsnící lištou u zdi. Pod dřezem se na dvířka osadí odpadkový koš a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 xml:space="preserve"> do skříňky se zabuduje průtokový ohřívač.</w:t>
      </w:r>
      <w:r>
        <w:rPr>
          <w:rFonts w:eastAsia="TimesNewRomanPSMT;Times New Roman"/>
          <w:i/>
          <w:iCs/>
          <w:color w:val="000000"/>
          <w:sz w:val="22"/>
          <w:szCs w:val="22"/>
        </w:rPr>
        <w:t xml:space="preserve"> Dvířka linky budou rovné. Obklad za pracovní deskou kuchyňské linky bude ve stejném dekoru jako pracovní deska a osadí se do ní dvou zásuvka. Na protější straně bude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2"/>
          <w:szCs w:val="22"/>
        </w:rPr>
        <w:t>osazen zásobník na papírové ručníky. Prostor se vymaluje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ovede se nátěr zárubní, práh u vstupních dveří se natře. Stěny v místnosti kuchyňky se vymalují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V Brně 1.2026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Nadpis"/>
    <w:next w:val="TextBody"/>
    <w:qFormat/>
    <w:pPr>
      <w:ind w:left="0" w:right="0" w:hanging="0"/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andardnpsmoodstavce1">
    <w:name w:val="Standardní písmo odstavce1"/>
    <w:qFormat/>
    <w:rPr/>
  </w:style>
  <w:style w:type="character" w:styleId="Standardnpsmoodstavce2">
    <w:name w:val="Standardní písmo odstavce2"/>
    <w:qFormat/>
    <w:rPr/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Standardnpsmoodstavce3">
    <w:name w:val="Standardní písmo odstavce3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53" w:leader="none"/>
        <w:tab w:val="right" w:pos="9907" w:leader="none"/>
      </w:tabs>
    </w:pPr>
    <w:rPr/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ion111111111112">
    <w:name w:val="caption111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2">
    <w:name w:val="caption11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8:30:00Z</dcterms:created>
  <dc:creator>Pavel Ševela</dc:creator>
  <dc:description/>
  <dc:language>en-US</dc:language>
  <cp:lastModifiedBy/>
  <cp:lastPrinted>2026-01-23T19:55:00Z</cp:lastPrinted>
  <dcterms:modified xsi:type="dcterms:W3CDTF">2026-01-25T18:50:17Z</dcterms:modified>
  <cp:revision>12</cp:revision>
  <dc:subject/>
  <dc:title/>
</cp:coreProperties>
</file>